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EEPING IN TOU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alled my Richard frie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 said, Hi there, Dic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, How’s it going 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been so curious sick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 said, Going goo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 said, What thee hel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, Who’d you say you are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h, things are going swell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b 18, 199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5:13:00Z</dcterms:created>
  <dc:creator>Kevin</dc:creator>
  <dc:description/>
  <dc:language>en-US</dc:language>
  <cp:lastModifiedBy>Paul &amp; Karlann Coughlin</cp:lastModifiedBy>
  <dcterms:modified xsi:type="dcterms:W3CDTF">2005-11-17T05:13:00Z</dcterms:modified>
  <cp:revision>2</cp:revision>
  <dc:subject/>
  <dc:title>KEEPING IN TOUCH</dc:title>
</cp:coreProperties>
</file>